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10"/>
      </w:tblGrid>
      <w:tr>
        <w:trPr>
          <w:trHeight w:val="7740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0"/>
              <w:gridCol w:w="449"/>
              <w:gridCol w:w="586"/>
              <w:gridCol w:w="449"/>
              <w:gridCol w:w="498"/>
              <w:gridCol w:w="871"/>
              <w:gridCol w:w="179"/>
              <w:gridCol w:w="483"/>
              <w:gridCol w:w="1095"/>
              <w:gridCol w:w="444"/>
            </w:tblGrid>
            <w:tr>
              <w:trPr/>
              <w:tc>
                <w:tcPr>
                  <w:tcW w:w="32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e na pieczątkę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zień  ………………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esiąc  ………………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  .......………….</w:t>
                  </w:r>
                </w:p>
              </w:tc>
            </w:tr>
            <w:tr>
              <w:trPr/>
              <w:tc>
                <w:tcPr>
                  <w:tcW w:w="54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aktury o numerach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...……….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D Z I E N N E   Z E S T A W I E N I E    S P R Z E D A Ż Y  </w:t>
                  </w:r>
                </w:p>
              </w:tc>
            </w:tr>
            <w:tr>
              <w:trPr/>
              <w:tc>
                <w:tcPr>
                  <w:tcW w:w="83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Nr: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</w:t>
                  </w:r>
                  <w:r>
                    <w:rPr>
                      <w:sz w:val="16"/>
                      <w:szCs w:val="16"/>
                    </w:rPr>
                    <w:t>.…....</w:t>
                  </w:r>
                </w:p>
              </w:tc>
              <w:tc>
                <w:tcPr>
                  <w:tcW w:w="15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etto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artość sprzedaży bez kwoty podatku od towarów i usług</w:t>
                  </w:r>
                </w:p>
              </w:tc>
              <w:tc>
                <w:tcPr>
                  <w:tcW w:w="15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ależny podatek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d towarów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 usług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Brutto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wartość sprzedaży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raz z podatkiem od towarów i usług</w:t>
                  </w:r>
                </w:p>
              </w:tc>
            </w:tr>
            <w:tr>
              <w:trPr/>
              <w:tc>
                <w:tcPr>
                  <w:tcW w:w="83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1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</w:tr>
            <w:tr>
              <w:trPr/>
              <w:tc>
                <w:tcPr>
                  <w:tcW w:w="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stawa towarów i świadcze nie usług na terytorium kraju</w:t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%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%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%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 %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33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w.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3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wew dostawa towarów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3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export towarów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3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0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łownie zł/gr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/>
              <w:tc>
                <w:tcPr>
                  <w:tcW w:w="1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księgowego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1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osoby odpowiedzialnej/ uprawnionej/ właściciela</w:t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7"/>
              <w:gridCol w:w="448"/>
              <w:gridCol w:w="579"/>
              <w:gridCol w:w="444"/>
              <w:gridCol w:w="494"/>
              <w:gridCol w:w="861"/>
              <w:gridCol w:w="178"/>
              <w:gridCol w:w="481"/>
              <w:gridCol w:w="1074"/>
              <w:gridCol w:w="438"/>
            </w:tblGrid>
            <w:tr>
              <w:trPr/>
              <w:tc>
                <w:tcPr>
                  <w:tcW w:w="32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e na pieczątkę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zień  ………………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esiąc  ………………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  .......………….</w:t>
                  </w:r>
                </w:p>
              </w:tc>
            </w:tr>
            <w:tr>
              <w:trPr/>
              <w:tc>
                <w:tcPr>
                  <w:tcW w:w="538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aktury o numerach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...……….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38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D Z I E N N E   Z E S T A W I E N I E    S P R Z E D A Ż Y  </w:t>
                  </w:r>
                </w:p>
              </w:tc>
            </w:tr>
            <w:tr>
              <w:trPr/>
              <w:tc>
                <w:tcPr>
                  <w:tcW w:w="83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Nr: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</w:t>
                  </w:r>
                  <w:r>
                    <w:rPr>
                      <w:sz w:val="16"/>
                      <w:szCs w:val="16"/>
                    </w:rPr>
                    <w:t>.…....</w:t>
                  </w:r>
                </w:p>
              </w:tc>
              <w:tc>
                <w:tcPr>
                  <w:tcW w:w="15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etto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artość sprzedaży bez kwoty podatku od towarów i usług</w:t>
                  </w:r>
                </w:p>
              </w:tc>
              <w:tc>
                <w:tcPr>
                  <w:tcW w:w="1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ależny podatek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d towarów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 usług</w:t>
                  </w:r>
                </w:p>
              </w:tc>
              <w:tc>
                <w:tcPr>
                  <w:tcW w:w="15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Brutto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wartość sprzedaży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raz z podatkiem od towarów i usług</w:t>
                  </w:r>
                </w:p>
              </w:tc>
            </w:tr>
            <w:tr>
              <w:trPr/>
              <w:tc>
                <w:tcPr>
                  <w:tcW w:w="83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1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</w:tr>
            <w:tr>
              <w:trPr/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stawa towarów i świadcze nie usług na terytorium kraju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%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%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%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 %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2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w.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2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wew dostawa towarów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2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export towarów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2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7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łownie zł/gr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</w:t>
                  </w:r>
                </w:p>
              </w:tc>
              <w:tc>
                <w:tcPr>
                  <w:tcW w:w="15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/>
              <w:tc>
                <w:tcPr>
                  <w:tcW w:w="14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księgowego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osoby odpowiedzialnej/ uprawnionej/ właściciela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76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0"/>
              <w:gridCol w:w="449"/>
              <w:gridCol w:w="586"/>
              <w:gridCol w:w="449"/>
              <w:gridCol w:w="498"/>
              <w:gridCol w:w="871"/>
              <w:gridCol w:w="179"/>
              <w:gridCol w:w="483"/>
              <w:gridCol w:w="1095"/>
              <w:gridCol w:w="444"/>
            </w:tblGrid>
            <w:tr>
              <w:trPr/>
              <w:tc>
                <w:tcPr>
                  <w:tcW w:w="32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e na pieczątkę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Dzień  ………………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esiąc  ………………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  .......………….</w:t>
                  </w:r>
                </w:p>
              </w:tc>
            </w:tr>
            <w:tr>
              <w:trPr/>
              <w:tc>
                <w:tcPr>
                  <w:tcW w:w="54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aktury o numerach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...……….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4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D Z I E N N E   Z E S T A W I E N I E    S P R Z E D A Ż Y  </w:t>
                  </w:r>
                </w:p>
              </w:tc>
            </w:tr>
            <w:tr>
              <w:trPr/>
              <w:tc>
                <w:tcPr>
                  <w:tcW w:w="83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Nr: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</w:t>
                  </w:r>
                  <w:r>
                    <w:rPr>
                      <w:sz w:val="16"/>
                      <w:szCs w:val="16"/>
                    </w:rPr>
                    <w:t>.…....</w:t>
                  </w:r>
                </w:p>
              </w:tc>
              <w:tc>
                <w:tcPr>
                  <w:tcW w:w="15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etto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artość sprzedaży bez kwoty podatku od towarów i usług</w:t>
                  </w:r>
                </w:p>
              </w:tc>
              <w:tc>
                <w:tcPr>
                  <w:tcW w:w="15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ależny podatek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d towarów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 usług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Brutto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wartość sprzedaży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raz z podatkiem od towarów i usług</w:t>
                  </w:r>
                </w:p>
              </w:tc>
            </w:tr>
            <w:tr>
              <w:trPr/>
              <w:tc>
                <w:tcPr>
                  <w:tcW w:w="83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1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</w:tr>
            <w:tr>
              <w:trPr/>
              <w:tc>
                <w:tcPr>
                  <w:tcW w:w="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stawa towarów i świadcze nie usług na terytorium kraju</w:t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%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%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%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 %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33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w.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3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wew dostawa towarów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3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export towarów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3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0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łownie zł/gr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/>
              <w:tc>
                <w:tcPr>
                  <w:tcW w:w="14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księgowego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1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osoby odpowiedzialnej/ uprawnionej/ właściciela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7"/>
              <w:gridCol w:w="448"/>
              <w:gridCol w:w="579"/>
              <w:gridCol w:w="444"/>
              <w:gridCol w:w="494"/>
              <w:gridCol w:w="861"/>
              <w:gridCol w:w="178"/>
              <w:gridCol w:w="481"/>
              <w:gridCol w:w="1074"/>
              <w:gridCol w:w="438"/>
            </w:tblGrid>
            <w:tr>
              <w:trPr/>
              <w:tc>
                <w:tcPr>
                  <w:tcW w:w="321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e na pieczątkę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zień  ………………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esiąc  ………………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ok  .......………….</w:t>
                  </w:r>
                </w:p>
              </w:tc>
            </w:tr>
            <w:tr>
              <w:trPr/>
              <w:tc>
                <w:tcPr>
                  <w:tcW w:w="538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aktury o numerach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...……….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538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D Z I E N N E   Z E S T A W I E N I E    S P R Z E D A Ż Y  </w:t>
                  </w:r>
                </w:p>
              </w:tc>
            </w:tr>
            <w:tr>
              <w:trPr/>
              <w:tc>
                <w:tcPr>
                  <w:tcW w:w="83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Nr: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</w:t>
                  </w:r>
                  <w:r>
                    <w:rPr>
                      <w:sz w:val="16"/>
                      <w:szCs w:val="16"/>
                    </w:rPr>
                    <w:t>.…....</w:t>
                  </w:r>
                </w:p>
              </w:tc>
              <w:tc>
                <w:tcPr>
                  <w:tcW w:w="15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etto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artość sprzedaży bez kwoty podatku od towarów i usług</w:t>
                  </w:r>
                </w:p>
              </w:tc>
              <w:tc>
                <w:tcPr>
                  <w:tcW w:w="15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ależny podatek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d towarów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 usług</w:t>
                  </w:r>
                </w:p>
              </w:tc>
              <w:tc>
                <w:tcPr>
                  <w:tcW w:w="15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Brutto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wartość sprzedaży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raz z podatkiem od towarów i usług</w:t>
                  </w:r>
                </w:p>
              </w:tc>
            </w:tr>
            <w:tr>
              <w:trPr/>
              <w:tc>
                <w:tcPr>
                  <w:tcW w:w="83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1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</w:tr>
            <w:tr>
              <w:trPr/>
              <w:tc>
                <w:tcPr>
                  <w:tcW w:w="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Dostawa towarów i świadcze nie usług na terytorium kraju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%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%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%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 %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2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w.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2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wew dostawa towarów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2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export towarów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2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RAZEM:</w:t>
                  </w:r>
                </w:p>
              </w:tc>
              <w:tc>
                <w:tcPr>
                  <w:tcW w:w="1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87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łownie zł/gr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</w:t>
                  </w:r>
                </w:p>
              </w:tc>
              <w:tc>
                <w:tcPr>
                  <w:tcW w:w="15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/>
              <w:tc>
                <w:tcPr>
                  <w:tcW w:w="14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księgowego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7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osoby odpowiedzialnej/ uprawnionej/ właściciela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340" w:right="340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0:08:00Z</dcterms:created>
  <dc:creator/>
  <dc:description/>
  <dc:language>en-US</dc:language>
  <cp:lastModifiedBy>Właściciel</cp:lastModifiedBy>
  <dcterms:modified xsi:type="dcterms:W3CDTF">2011-03-27T19:01:00Z</dcterms:modified>
  <cp:revision>23</cp:revision>
  <dc:subject/>
  <dc:title/>
</cp:coreProperties>
</file>