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38"/>
      </w:tblGrid>
      <w:tr>
        <w:trPr>
          <w:trHeight w:val="567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2"/>
              <w:gridCol w:w="415"/>
              <w:gridCol w:w="1226"/>
              <w:gridCol w:w="1604"/>
              <w:gridCol w:w="248"/>
              <w:gridCol w:w="829"/>
              <w:gridCol w:w="546"/>
            </w:tblGrid>
            <w:tr>
              <w:trPr>
                <w:trHeight w:val="390" w:hRule="atLeast"/>
              </w:trPr>
              <w:tc>
                <w:tcPr>
                  <w:tcW w:w="29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Ć                             DZIEŃ            MIESIĄC          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</w:rPr>
                    <w:t xml:space="preserve">DOWÓD WEWNĘTRZNY 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78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ZIENNE ZESTAWIENIE SPRZEDAŻY Nr ……….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ZEDAŻ NIEUDOKUMENTOWAN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2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wpisu:</w:t>
                  </w:r>
                </w:p>
              </w:tc>
              <w:tc>
                <w:tcPr>
                  <w:tcW w:w="1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TOŚĆ SPRZEDAŻY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620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2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2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830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łownie zł/gr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830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3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.</w:t>
                  </w:r>
                </w:p>
              </w:tc>
              <w:tc>
                <w:tcPr>
                  <w:tcW w:w="3227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0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ozycja księgowa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2"/>
              <w:gridCol w:w="415"/>
              <w:gridCol w:w="1226"/>
              <w:gridCol w:w="1604"/>
              <w:gridCol w:w="248"/>
              <w:gridCol w:w="829"/>
              <w:gridCol w:w="546"/>
            </w:tblGrid>
            <w:tr>
              <w:trPr>
                <w:trHeight w:val="390" w:hRule="atLeast"/>
              </w:trPr>
              <w:tc>
                <w:tcPr>
                  <w:tcW w:w="29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Ć                             DZIEŃ            MIESIĄC          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</w:rPr>
                    <w:t xml:space="preserve">DOWÓD WEWNĘTRZNY 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78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ZIENNE ZESTAWIENIE SPRZEDAŻY Nr ……….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ZEDAŻ NIEUDOKUMENTOWAN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2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wpisu:</w:t>
                  </w:r>
                </w:p>
              </w:tc>
              <w:tc>
                <w:tcPr>
                  <w:tcW w:w="1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TOŚĆ SPRZEDAŻY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620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2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2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830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łownie zł/gr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830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3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.</w:t>
                  </w:r>
                </w:p>
              </w:tc>
              <w:tc>
                <w:tcPr>
                  <w:tcW w:w="3227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0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ozycja księgowa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2"/>
              <w:gridCol w:w="415"/>
              <w:gridCol w:w="1226"/>
              <w:gridCol w:w="1604"/>
              <w:gridCol w:w="248"/>
              <w:gridCol w:w="829"/>
              <w:gridCol w:w="546"/>
            </w:tblGrid>
            <w:tr>
              <w:trPr>
                <w:trHeight w:val="390" w:hRule="atLeast"/>
              </w:trPr>
              <w:tc>
                <w:tcPr>
                  <w:tcW w:w="29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Ć                             DZIEŃ            MIESIĄC          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</w:rPr>
                    <w:t xml:space="preserve">DOWÓD WEWNĘTRZNY 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78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ZIENNE ZESTAWIENIE SPRZEDAŻY Nr ……….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ZEDAŻ NIEUDOKUMENTOWAN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2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wpisu:</w:t>
                  </w:r>
                </w:p>
              </w:tc>
              <w:tc>
                <w:tcPr>
                  <w:tcW w:w="1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TOŚĆ SPRZEDAŻY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620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2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2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830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łownie zł/gr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830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3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.</w:t>
                  </w:r>
                </w:p>
              </w:tc>
              <w:tc>
                <w:tcPr>
                  <w:tcW w:w="3227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0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ozycja księgowa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2"/>
              <w:gridCol w:w="415"/>
              <w:gridCol w:w="1226"/>
              <w:gridCol w:w="1604"/>
              <w:gridCol w:w="248"/>
              <w:gridCol w:w="829"/>
              <w:gridCol w:w="546"/>
            </w:tblGrid>
            <w:tr>
              <w:trPr>
                <w:trHeight w:val="390" w:hRule="atLeast"/>
              </w:trPr>
              <w:tc>
                <w:tcPr>
                  <w:tcW w:w="29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MIEJSCOWOŚĆ                             DZIEŃ            MIESIĄC          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6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</w:rPr>
                    <w:t xml:space="preserve">DOWÓD WEWNĘTRZNY 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783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ZIENNE ZESTAWIENIE SPRZEDAŻY Nr ……….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ZEDAŻ NIEUDOKUMENTOWAN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2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ytuł wpisu:</w:t>
                  </w:r>
                </w:p>
              </w:tc>
              <w:tc>
                <w:tcPr>
                  <w:tcW w:w="1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TOŚĆ SPRZEDAŻY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620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2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2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830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łownie zł/gr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830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03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.</w:t>
                  </w:r>
                </w:p>
              </w:tc>
              <w:tc>
                <w:tcPr>
                  <w:tcW w:w="3227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0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ozycja księgowa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22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25:00Z</dcterms:created>
  <dc:creator/>
  <dc:description/>
  <dc:language>en-US</dc:language>
  <cp:lastModifiedBy>Właściciel</cp:lastModifiedBy>
  <dcterms:modified xsi:type="dcterms:W3CDTF">2011-03-27T19:01:00Z</dcterms:modified>
  <cp:revision>8</cp:revision>
  <dc:subject/>
  <dc:title/>
</cp:coreProperties>
</file>